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53</w:t>
        <w:tab/>
        <w:t>B.</w:t>
        <w:tab/>
        <w:t>Form: Settlor’s Veto Power Over Invest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53-1</w:t>
        <w:tab/>
        <w:t>Settlor’s veto power over invest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Veto power given to specified settl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ettlor’s Power to Veto Investments</w:t>
      </w:r>
      <w:r>
        <w:rPr/>
        <w:t xml:space="preserve">. The trustee shall give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days written notice to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the exercise of any investment power given under this trust </w:t>
      </w:r>
      <w:r>
        <w:rPr>
          <w:bCs/>
        </w:rPr>
        <w:t>_ _[</w:t>
      </w:r>
      <w:r>
        <w:rPr>
          <w:bCs/>
          <w:iCs/>
        </w:rPr>
        <w:t xml:space="preserve">in which the total consideration exceeds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]_ _ </w:t>
      </w:r>
      <w:r>
        <w:rPr/>
        <w:t xml:space="preserve">and shall make no binding agreement relating to the power until that period expires (unless the trustee has received, within that period, written approval from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). If the trustee has not received written notice of disapproval from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days after the date on which notice is mailed, the trustee may exercise the power. If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notifies the trustee in writing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disapproval within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days after the date on which the trustee mailed notice of the intended exercise of a power, the trustee shall not take the action set forth in the notice and shall not be liable to any beneficiary for failure to take the action disapproved by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. The trustee need not notify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f actions required or necessary to complete the exercise of powers, of which notice was previously given by the trustee and approved or not disapproved by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under the terms of this clause. After the death or legally declared disability of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or a certification by two physicians licensed to practice medicine in the state in which the individual cotrustee resides,</w:t>
      </w:r>
      <w:r>
        <w:rPr>
          <w:bCs/>
        </w:rPr>
        <w:t xml:space="preserve"> _ _[</w:t>
      </w:r>
      <w:r>
        <w:rPr>
          <w:bCs/>
          <w:iCs/>
        </w:rPr>
        <w:t xml:space="preserve">with the concurrenc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]_ _ </w:t>
      </w:r>
      <w:r>
        <w:rPr/>
        <w:t xml:space="preserve">that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annot exercis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right to disapprove, the trustee may exercise these powers without notice to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>]_ _</w:t>
      </w:r>
      <w:r>
        <w:rPr/>
        <w:t>, acting under this clause, shall be deemed to have waived the doctor-patient privilege to the extent necessary to implement this claus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Veto power given to other settl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>
          <w:iCs/>
        </w:rPr>
        <w:t>Settlor’s Power to Veto Investments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other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hall have the right to disapprove the exercise of powers on the same terms and conditions as specified in paragraph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. After the death or legally declared disability of </w:t>
      </w:r>
      <w:r>
        <w:rPr>
          <w:bCs/>
        </w:rPr>
        <w:t>_ _[</w:t>
      </w:r>
      <w:r>
        <w:rPr>
          <w:bCs/>
          <w:iCs/>
        </w:rPr>
        <w:t>name of other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or a certification by two physicians licensed to practice medicine in the state in which the individual cotrustee resides, </w:t>
      </w:r>
      <w:r>
        <w:rPr>
          <w:bCs/>
        </w:rPr>
        <w:t>_ _[</w:t>
      </w:r>
      <w:r>
        <w:rPr>
          <w:bCs/>
          <w:iCs/>
        </w:rPr>
        <w:t xml:space="preserve">with the concurrence of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]_ _ </w:t>
      </w:r>
      <w:r>
        <w:rPr/>
        <w:t xml:space="preserve">that </w:t>
      </w:r>
      <w:r>
        <w:rPr>
          <w:bCs/>
        </w:rPr>
        <w:t>_ _[</w:t>
      </w:r>
      <w:r>
        <w:rPr>
          <w:bCs/>
          <w:iCs/>
        </w:rPr>
        <w:t>name of other settlo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cannot exercise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right to disapprove, the trustee may exercise these powers without notice to </w:t>
      </w:r>
      <w:r>
        <w:rPr>
          <w:bCs/>
        </w:rPr>
        <w:t>_ _[</w:t>
      </w:r>
      <w:r>
        <w:rPr>
          <w:bCs/>
          <w:iCs/>
        </w:rPr>
        <w:t>name of other settlor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other settlor</w:t>
      </w:r>
      <w:r>
        <w:rPr>
          <w:bCs/>
        </w:rPr>
        <w:t>]_ _</w:t>
      </w:r>
      <w:r>
        <w:rPr/>
        <w:t>, acting under this clause, shall be deemed to have waived the doctor-patient privilege to the extent necessary to implement this claus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